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06910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17538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14729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25655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71386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19189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11192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14693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92163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35526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8659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84588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61525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56901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31706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28168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61677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