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825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870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866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130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480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011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037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116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768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724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938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112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098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