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797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146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31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16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084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711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82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88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291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887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80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950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9519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66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298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