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88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68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517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310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707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39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12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991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95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356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467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4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