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149624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808715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455764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688862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495100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287998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571164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681683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331509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445666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488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00966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452890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652809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571052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490970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785870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