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416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7534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869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564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60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028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959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668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270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913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304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80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84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701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27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