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796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1468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1335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5201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4713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9417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0387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9649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5717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4773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3551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1504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0034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7042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5350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