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765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723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388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241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033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741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70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876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24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887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61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00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09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