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812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987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6775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6702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5378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835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189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788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510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547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279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797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968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08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800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360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277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