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795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689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414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937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6499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418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1098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026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077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050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360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155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796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629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954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26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201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