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588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997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071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743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217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132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503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291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032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95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620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137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492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924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7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