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9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71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23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52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7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1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08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62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90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52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4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02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817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