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4768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99033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38830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81490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32757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40466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85982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22507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14246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33601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6041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02179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17536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60703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55659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