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8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98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15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1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97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4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78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56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071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81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34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7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43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