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52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661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958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668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834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82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97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41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4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406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324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15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216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356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97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129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809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