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820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9426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7915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218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856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6589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118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6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449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0325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659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921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2707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