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89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137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012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93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504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41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68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18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559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94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4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36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66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131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85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11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8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