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62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37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8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84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19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66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094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18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44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6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4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472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92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605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486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