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83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964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5430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9888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234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264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8405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0875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833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668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993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183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2598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1709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705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034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0893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