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983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702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449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947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298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6315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094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009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666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476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006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201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680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