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865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669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552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939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972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947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344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466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083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198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690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895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137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