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220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103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75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550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583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830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905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64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246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578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536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730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096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031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233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