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576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74500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29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2903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45314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87410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9902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39212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4113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55275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4737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2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99446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73849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7283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55962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3339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