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89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62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323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955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17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245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320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967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031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831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634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118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064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367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532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