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228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73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10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160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333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540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377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93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54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405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737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054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789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986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413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588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080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