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982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76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882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5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289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15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700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454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927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093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161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623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556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214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512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