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57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3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03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179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526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34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95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60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01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69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07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0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56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67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839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73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04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