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27411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42269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40393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95087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52368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21773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20609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67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79310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65704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62839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18050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42184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