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377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13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56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33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97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248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69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7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3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1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37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55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40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024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3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