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1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12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19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91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909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63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099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43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059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02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97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1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208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