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55290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78285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00406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67262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4423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81082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52268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89451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9151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03592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06745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13831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42998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