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59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899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308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429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85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690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184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0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46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064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769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943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769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