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846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834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7341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2394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7403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9041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100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9642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802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5382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6523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4004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9628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7767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8316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