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34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6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3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92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9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47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9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695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258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3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91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73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33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56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73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767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2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