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08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306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243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89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565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871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391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616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137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17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133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414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038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950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399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44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564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