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321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328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354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674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332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907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811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746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46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65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59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36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05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5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