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7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55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39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08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22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06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79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092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17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907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0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1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30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