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458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881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160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30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177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128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926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764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118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271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03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04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765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753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21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