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01608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78666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8863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18650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5371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0173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01755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0021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4570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53591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3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5136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0673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12858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892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6164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8918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