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1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510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1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088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8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43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146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01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9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08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57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156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49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240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0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513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021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