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318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167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775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202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972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234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57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874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617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341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558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193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034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591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