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783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136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577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746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815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044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616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620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609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986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053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323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445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