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540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523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672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235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450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68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027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223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121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883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08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332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43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