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497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1766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004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5041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7011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862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7683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391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6290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349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064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532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583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3655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711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2088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997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