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0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86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0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75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57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87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163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8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44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39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27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7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34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9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