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71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19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07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22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8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39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50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51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97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537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58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567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08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5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1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609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