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18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921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384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16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351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370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224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194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757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725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915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529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439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698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31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