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5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159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42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2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073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60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8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32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33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5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7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180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