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476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002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300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770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595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14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266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186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303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057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07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913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821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