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66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58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497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76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00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810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52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20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309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52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7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4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803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408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7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7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87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