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267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23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534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869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57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219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157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012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769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28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9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478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