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05501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40786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53628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21369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20950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04804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60532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41463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11488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78345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00554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13240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61964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76857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46967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