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011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179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590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665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836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410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937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376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847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388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110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266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870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716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366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