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813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64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45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238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76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083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51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11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64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64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2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7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61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6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004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622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