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477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424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5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904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222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794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204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753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450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324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935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87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943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356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280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