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799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015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092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125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699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758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982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35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761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517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478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243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028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568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166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679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285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