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283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7180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594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967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649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099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389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355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734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619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065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609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608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