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87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47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23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2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489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61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07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24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7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010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47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8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92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465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36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