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051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976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298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220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995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461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807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330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515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193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078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309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095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725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530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149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284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