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29964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18585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12474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62902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31817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43599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39367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04918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78884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47272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62602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64322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06497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