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182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707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058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863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332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123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951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920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455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558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056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047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245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661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018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935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296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