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589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57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350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001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724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769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983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516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730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288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013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419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483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281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25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843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532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