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109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2002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2032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7932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4841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5918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7727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100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5500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7312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5449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2869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4202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9494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6679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