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65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42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7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891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00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281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92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287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294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10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25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153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675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