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927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203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059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774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575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686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45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809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561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474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011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036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379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