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49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08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993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118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49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269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36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95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3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27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65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81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57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203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59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