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546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7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01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80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60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71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90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93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35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01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4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6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868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30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85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03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222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