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0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73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26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08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8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61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673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68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82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7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6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91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73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