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9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1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471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80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8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74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56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9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07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34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1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83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8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9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30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