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2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1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3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955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284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8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947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23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03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9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80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302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97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