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626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416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600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258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395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830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829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069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298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640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528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912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265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