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219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324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58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763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557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666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435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483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939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923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643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716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029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803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336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242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247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