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45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18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929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265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98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16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28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31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99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13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7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14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47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