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64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82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15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8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23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405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343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395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3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988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495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174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78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789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45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