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1107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26023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96697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73099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53211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24474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6450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41559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6733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65659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62367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81263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19691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