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0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18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25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73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8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40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69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64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30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74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0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05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2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97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65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87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131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