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57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225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091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122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32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528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74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045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351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735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792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043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758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843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812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