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93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4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79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119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670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1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37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2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80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85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2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5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99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4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12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7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1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