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532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945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7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44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649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767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91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985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25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13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180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646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223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