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80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658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61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429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338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666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52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223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334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066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100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753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704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983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46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