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10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71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12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999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903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70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688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578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900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006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51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19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8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725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792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087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487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