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86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330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553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06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247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352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07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17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8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57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48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954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71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88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75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