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875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182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091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760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248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79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1708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71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5563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928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779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172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635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