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4243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4575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7902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8123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0072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8730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5923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3713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2470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8816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458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700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8611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3855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0358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6219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5031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