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587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208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547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515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746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066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923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034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10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726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823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590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7087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33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700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