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1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37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84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58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45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11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41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03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89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6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013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9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441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93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40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41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17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