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272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924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96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128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078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914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03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749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386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714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352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628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128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