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1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08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28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84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71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063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6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538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22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99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41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246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261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95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74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