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040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385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970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27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425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603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762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649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004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34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96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155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