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26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83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765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5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205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82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58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05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43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04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2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20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83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14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33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76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156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