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590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9433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0777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8492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8920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0943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7929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5377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2764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0173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394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149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5968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