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9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247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118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43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84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32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54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92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40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296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2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664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982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07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99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