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5223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0970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0396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4470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5858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6852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6771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0867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3730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5580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772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737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7179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3711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2636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7013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0523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