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79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31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99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18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80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7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65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321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50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962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59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520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69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760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939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