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64423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95882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8324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51202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59542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03719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17888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33531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97789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75155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91320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71688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93249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