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718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298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567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232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803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761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765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138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941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815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59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081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749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105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465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851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87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