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7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274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91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21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837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441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632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449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01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91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3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385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784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984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580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45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0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