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75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479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85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477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491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164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219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291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091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223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705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259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67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457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582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