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608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781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318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834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418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565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033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749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679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34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085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44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109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160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835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839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48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