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185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343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179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444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4300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747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407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703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2376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066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25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5016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872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475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194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