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06769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354802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229819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237434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84599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438352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917316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889294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433856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540109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32914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43486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625783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