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55299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3109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57977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17266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39271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78492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47291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31191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91432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24003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54455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44558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14777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