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5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28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89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36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27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62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69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94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93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3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56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86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59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