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834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004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09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968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805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403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520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638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293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526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156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67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39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351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128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