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526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531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888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956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112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908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540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508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22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62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28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157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14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991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757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330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342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