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4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88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087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61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8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91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23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91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99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5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705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4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19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30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08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