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9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2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095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467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4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75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00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6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50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291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2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50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399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645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8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71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66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