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29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1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723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40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71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288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39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41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44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4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75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26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