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71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710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937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294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392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393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736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779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778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209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1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960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74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161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49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