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7877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17516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68213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7866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0918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1142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8724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2176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1503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90831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037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7170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17723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22814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40997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40495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42648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