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960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273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714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372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831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272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429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614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518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241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420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697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070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