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552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0950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9534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5085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5927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26091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12281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85279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9311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9400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997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434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9532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