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27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4083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0127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762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43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2143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2528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098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317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162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6384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9410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445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525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699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