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220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106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455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341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826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295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754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911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609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953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659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401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722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280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144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392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362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