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558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78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835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14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50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109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972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95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9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892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82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34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777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71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628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386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20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