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26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2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769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086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6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638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89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303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780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19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947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780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10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2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954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