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1919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572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8950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8113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8011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8574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5677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2518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9137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32695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630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826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5204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5940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2056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6959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124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