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21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7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4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48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08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42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75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237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731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109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1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745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72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21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87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