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877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467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9423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788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930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494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441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233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70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126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934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068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156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