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59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80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0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36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784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13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782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79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845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91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0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60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729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