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943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788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376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181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517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051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255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992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078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953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881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815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21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989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48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