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778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73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943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206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588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256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279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527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682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142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334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97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52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488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494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