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379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077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793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43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017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308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109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313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646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148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686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09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931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091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669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054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044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