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79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113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98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7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78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92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67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12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97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239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3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3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77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