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627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818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536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726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585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372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904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070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86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097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023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834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853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