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5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58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2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08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466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59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30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43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16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502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74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55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9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000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33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73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