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9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7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22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96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61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64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18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847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947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6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6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7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46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486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386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7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