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30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600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363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390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276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952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988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93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990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888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397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041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345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