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55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2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74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75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71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61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37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32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5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0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4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59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52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67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30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8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