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0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75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44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12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1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713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067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76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9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66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82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7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04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9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