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830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794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203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578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420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706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054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353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651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937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769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11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576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