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47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68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5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21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5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92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38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122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26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3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3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13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3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25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0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