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3110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7719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5522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122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6254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3792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1799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949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2076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1024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184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13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343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2007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8887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4794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1842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