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774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670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126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515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47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094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089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455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718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437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629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298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000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258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828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