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059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150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20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126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88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010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708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008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169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37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48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93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01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525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938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798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186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