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6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599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9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58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695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17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424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96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47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612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328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807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25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10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