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856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242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639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1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29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699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84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3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4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044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6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57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24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