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549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931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567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872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26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4475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048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0880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3161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7400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483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55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380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