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37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6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527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32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056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41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679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143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133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223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391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888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805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768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841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934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25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