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317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1945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335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363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521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140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540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601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016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710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598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098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352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