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967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304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0715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6564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9664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695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0365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520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628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6825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9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288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542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