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4169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9122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9786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5607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5617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430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39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9310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382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0311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738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121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6542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5187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9764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750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3822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