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665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485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652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18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926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998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167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601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985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985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585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058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449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96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680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