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39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5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513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138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207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975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13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083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866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15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135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900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487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430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791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