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282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825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422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220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492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730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542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81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023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882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046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390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956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40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693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