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7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835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73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575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42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14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24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652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284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29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266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95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75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89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954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