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76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674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70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87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007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42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90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520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10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068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89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49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338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