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17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646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7293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017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124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4929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414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000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1547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4626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327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659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3517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1823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157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3768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8967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