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3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389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58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34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71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99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331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27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50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15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2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76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26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