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6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210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17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69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017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46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58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49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228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966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24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98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827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930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670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