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57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09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48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70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0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90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431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809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424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18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54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3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39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53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32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21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