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947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253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323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130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033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31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755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415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356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36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154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521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353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064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393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188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810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