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3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711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33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25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4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82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8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7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73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5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94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6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5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3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1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