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716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916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961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489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394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890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927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673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009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99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792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647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381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