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3515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7386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10416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5712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72220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65633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68393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33815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1015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2888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0780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4235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74458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6058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6009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6197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2019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