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5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72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8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096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64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3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62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50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6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21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53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32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42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