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168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414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611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191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604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122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533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727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523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952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066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634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581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110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479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