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4267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3250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4939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9479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0118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0081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9578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216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7192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0186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28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690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4595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108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5207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8965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924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