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719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32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486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783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857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141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293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915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915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685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869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217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65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