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173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225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145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94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811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845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295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880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055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527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714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317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100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