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787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372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622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497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85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76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705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178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611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30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691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2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91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92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625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82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996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