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9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06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25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19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628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7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6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23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91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066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1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8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25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80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8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