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006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544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765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355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044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42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935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524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080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997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993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147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129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303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343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