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941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421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487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096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419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824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605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647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97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988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60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814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310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882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624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534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624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