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01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008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091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1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65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08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372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39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0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31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77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081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07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