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979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5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8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39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32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372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8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981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2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82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07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79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1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