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063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462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743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712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594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457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922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747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966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959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075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074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435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993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152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669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960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