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342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414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811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440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522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53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653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895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165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834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546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965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388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