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254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512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045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273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714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663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848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48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9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709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20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93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913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235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847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400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656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