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115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718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769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613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565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116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774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389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860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830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344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600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861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