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8687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2046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499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3441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5386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9665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7178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2915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405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4878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770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611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2368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735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674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1028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3178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