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56452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96742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55293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058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33065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93054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97172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50516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83182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55390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91338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5389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85275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