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722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548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48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450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907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40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350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845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980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631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150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150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821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461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4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