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84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46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4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0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82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021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94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10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39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96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12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91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20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1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