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5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17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69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348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937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80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65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2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51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7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67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19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