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6010056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9694350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1373744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0931606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6999921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2946740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3340985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7045563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9723767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5075952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9270158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0667339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0776484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322464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9974696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8632301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9884956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