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0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96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99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50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47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1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3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75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0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9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36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90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7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91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14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976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