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382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192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053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833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901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402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051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902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594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297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591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803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273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821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025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