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220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550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146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653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289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864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501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441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961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995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651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098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097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045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751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