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3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17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991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759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38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646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232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10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65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27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75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31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039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