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21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9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01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1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69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67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81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43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5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63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70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1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57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25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589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4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0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