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4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7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34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37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4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68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54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03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0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59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13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1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19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66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2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