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85612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82117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51161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34322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37870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58480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89758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58930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68727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79746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76002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63109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45671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69218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79279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