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30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742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82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02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600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263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72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6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60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983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2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40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04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