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9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23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74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990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1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931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57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4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2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1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4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9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59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4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53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