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329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762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78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55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16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241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52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798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7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01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0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1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903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