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03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81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80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176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1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145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8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000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928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87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222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6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64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65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057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