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369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2218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5047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0105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3541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03563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9141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8289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7607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50108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607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9825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79776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