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223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333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967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551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97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860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399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378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365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364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709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878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482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637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746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066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855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