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0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372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1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86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932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20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6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538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2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46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12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19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67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558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5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