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143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082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327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535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012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645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0311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389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1765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388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515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205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145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676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009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3060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714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