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11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587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638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659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672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497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529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961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466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690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806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914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738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