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504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5215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0396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510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9456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32778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0362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2986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5757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23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515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5267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753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4598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78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0055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925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