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3632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5679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072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743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2672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65777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97950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903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3758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9614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6077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24310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407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856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8525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2537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02564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