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689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440122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2322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4282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1371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0077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00652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6015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902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354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7126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2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8296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