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26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0759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6515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56305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46219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21650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3923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78478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23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6071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4523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040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4525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