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244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516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1179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744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0787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0912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9285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002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1581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2198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1793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3856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9857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9866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701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