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29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5159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64553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78408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11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7449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1995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045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67989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3410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5044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6801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4502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306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02004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