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6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22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29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597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72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98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1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958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83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73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972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75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80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09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51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