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157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194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988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94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40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962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77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755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598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564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451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860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642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