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9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69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18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46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76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82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35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75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47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15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43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85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62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52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5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