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701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601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626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718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394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845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073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633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261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526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898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608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778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7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549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355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419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