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2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4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245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8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87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70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75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8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189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598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9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29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503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8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06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