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67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25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757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56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15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505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18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761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528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823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2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09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956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