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1935664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4083416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4119387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3941298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67869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8272842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3052117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8461713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9990587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4444650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9997452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101524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7860529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586565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6803460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