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145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659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953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515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200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009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16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235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854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366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827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573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202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