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37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50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74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73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89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6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7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812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171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5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69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7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1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26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14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04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3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