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542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5625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024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769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421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85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072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518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382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220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279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866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24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