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01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4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407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242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58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30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28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579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3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69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6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251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14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30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2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85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