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885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128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469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357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502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299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845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694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463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723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932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852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647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