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9297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2702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45363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150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189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8519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238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943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7784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4704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40001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119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591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16987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5397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