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2564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069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6345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258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66588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8555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502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897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9134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17805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3334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2276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8110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50198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2655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1504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57362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