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2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20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043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0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17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90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92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17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58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45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32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710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39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08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05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64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