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14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6399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200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4346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398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658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248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7220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86620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286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39601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4151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757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