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031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090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079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11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560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135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073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101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394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187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131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377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114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066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52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83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647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