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2870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4404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3289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738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23376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65750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258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7933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986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0243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67642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175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797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53920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9740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