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65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554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5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571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526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321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491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906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51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15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18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449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78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67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32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