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182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949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490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261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09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541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80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84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366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822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98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875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186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405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918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