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1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8523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771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5438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6656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616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2690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6963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0573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961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889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674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8554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