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8995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9126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8952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800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428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4516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2157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91415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429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0151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65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6800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23836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8314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962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2820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328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