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015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32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01324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2304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7129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4724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0008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180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55896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6917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5149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696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0490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