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64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1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554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12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46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91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41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78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58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7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7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6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01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