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351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327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174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728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2272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9538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5430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0891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58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718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8345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293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8372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6098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5855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