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688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569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270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516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501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456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09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50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93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220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676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131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684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170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055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893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