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13478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31273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88613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787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9835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70381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09804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2403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428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0277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252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414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93382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39679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66308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8083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68686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