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566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3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099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870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55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3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861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264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00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661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4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8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13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93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63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