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43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78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091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41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193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237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73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40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85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656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84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5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49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