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553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940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810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777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357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952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493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628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1518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903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302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553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474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