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822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5701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087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977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352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046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318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156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52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70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736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8451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068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2840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8068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