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050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72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114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07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87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378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04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16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09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07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20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1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65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788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05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81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711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