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4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333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088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64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833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65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767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899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660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89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42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75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0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