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32578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49802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26599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8967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57273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47721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10650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33339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32162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82927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83302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94047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37882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13475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78242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