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856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387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948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948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616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251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108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512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582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915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919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48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221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616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923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934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920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