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882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299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135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261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679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259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159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186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919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291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317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565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624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7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278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