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39340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10371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40022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60943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00519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471613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70711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08633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58392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81097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76095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91461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39783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28805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21903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39783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11284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