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20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724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07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720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80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441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511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415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453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4660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52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794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744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