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831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892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411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467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827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823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106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303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495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08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812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548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382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246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252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