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753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4648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622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6494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0206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710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2003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3474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3818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1611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447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756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6969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