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604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761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563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28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38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7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289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897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17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655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60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377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260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