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637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55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415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631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108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809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827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475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128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05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342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157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335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854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757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010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494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