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2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611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524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714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41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94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323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30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23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9989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207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862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850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