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378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15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601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27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227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723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199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636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794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234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170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834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638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687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097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