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572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12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578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4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621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617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507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82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950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82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657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416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512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49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653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997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530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