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4886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923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959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5343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064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6067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666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1226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999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1822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475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267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746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871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5092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895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71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