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771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1432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6458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5695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720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3550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4323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7309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151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2614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0810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6537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8795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901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5971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