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7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713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306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67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05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231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047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842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02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3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24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06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