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207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3828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912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916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76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6379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690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2311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2493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1749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679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04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8129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819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2631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