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00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786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4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18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16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503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36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92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314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829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44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283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25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82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