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7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754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605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567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60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218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17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9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489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519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72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37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05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930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47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89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321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