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2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83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2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348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54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43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073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52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47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898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1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25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617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7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