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35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659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29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51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3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6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0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606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08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40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83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3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9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19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998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897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42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