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915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548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200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081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157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280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442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470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318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471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590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612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588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