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207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88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730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520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431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79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032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261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224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681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634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509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377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484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735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74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924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