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56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214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275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173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389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802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721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424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393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455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141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830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497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316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892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373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852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