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199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089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414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10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109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065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949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032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104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515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202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628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435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