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962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6845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1644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4347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109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9974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559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0829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605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492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689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011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336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