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377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656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252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944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379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181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185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37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195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76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960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900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943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004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408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