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339266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075343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060451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0918119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980727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8560835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2287180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528702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553503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193657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06980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3708521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0654757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380837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8877282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7748950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119600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