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7299502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6877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