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8730149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57797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9831399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36290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953784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1774842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941631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462583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743709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18449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285652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7681416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68184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9790427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7994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