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65764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189693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