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279670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969100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9643328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8094087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297745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6266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9723810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96462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714460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85835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03659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52134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287640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