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8074179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2759435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4471060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245262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0539895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303473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89243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1067771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88776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79481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1634133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9058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992876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73645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747253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372978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1407136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