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233008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183875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163534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1000717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27303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3090884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2207470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0460849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2635548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4838980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2286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936404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9042602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04960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8361445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