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1767360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13806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91638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501897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2414031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4141224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11266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61083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975028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3188831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486295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2969644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9229645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