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4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30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46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11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5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72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41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47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19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1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82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9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1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