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6761370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9460767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006142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1321563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7601395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7250654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1784842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3965794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8672539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0048435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8706644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8596914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8726195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