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744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390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74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023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216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377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388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92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467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749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92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492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119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272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851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09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823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