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6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323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71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67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2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43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0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365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04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9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33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91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8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39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