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611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265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555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064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705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0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153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676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329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056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66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960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868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948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97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302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001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