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355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817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091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112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859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71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082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748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627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113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977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377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097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515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569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