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835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209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330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634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95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671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77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99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749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091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828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580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787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471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80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