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222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94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97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23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06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833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472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242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249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32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33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6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3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714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27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0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200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