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115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059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835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993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932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41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921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907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622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884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123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455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124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452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769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