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972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528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981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2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5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509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51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84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70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285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67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05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141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263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918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10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96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