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24121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630973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4207873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106950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762298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340544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996905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449419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9402141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956529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89789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21474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5377855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