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084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024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532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984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201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936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729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352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622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21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195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180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553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