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095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08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725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13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99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30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36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57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16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46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5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96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51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07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1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560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99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