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420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032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764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432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822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49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290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969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083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241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17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568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88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379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562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872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00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