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750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0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079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7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06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21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40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33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04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30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34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0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85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17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212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