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80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533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26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724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578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233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48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80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595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101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324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3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591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