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630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15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62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044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556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647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685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937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373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959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1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992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683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