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674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43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537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898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642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529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552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307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343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555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478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807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641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110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27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