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621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806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842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62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552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814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197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761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2342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966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215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055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602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188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551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424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598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