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01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401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28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96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42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54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14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753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27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50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67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2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228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743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47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