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06867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79649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3867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5592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6028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7068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08534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8027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8288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54443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41887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310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02123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40605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1747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9643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18283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