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81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540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410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210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798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497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083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572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575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401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992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251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776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