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759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176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524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232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218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257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389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672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877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270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934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797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779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387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610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