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022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236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252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614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289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76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78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503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866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196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148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511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0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