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0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98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37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26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25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85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84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81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79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655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2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11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97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43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