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148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083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848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967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591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174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928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044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542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855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772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52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856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370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882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794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98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