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810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729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259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187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44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151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476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902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389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93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053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196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