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972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879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318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713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378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668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131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229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567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728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517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993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625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