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84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037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2764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0489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329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820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8787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6550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7647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6845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9158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3010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514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667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3927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