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02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19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409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0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761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85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076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573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469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225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00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31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200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700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93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841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224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